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Радиостанцию «Свобода» лишили привилеги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pacing w:val="0"/>
          <w:kern w:val="0"/>
          <w:sz w:val="28"/>
          <w:szCs w:val="21"/>
        </w:rPr>
      </w:pPr>
      <w:r>
        <w:rPr>
          <w:rFonts w:cs="Times New Roman"/>
          <w:color w:val="000000"/>
          <w:spacing w:val="0"/>
          <w:kern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i/>
          <w:iCs/>
          <w:color w:val="000000"/>
          <w:spacing w:val="0"/>
          <w:sz w:val="28"/>
          <w:szCs w:val="21"/>
        </w:rPr>
        <w:t>Указом президента Путина аннулирован Указ Ельцина о предоставлении американской радиостанции «Свобода» привилегий. Как вы расцениваете эти действия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«Русский Дом» не раз поднимал вопрос о необходимости лишения радиостанции «Свобода» тех привилегий, которые дал им в 1991 году Борис Ельци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И мы приветствуем этот шаг президента России Владимира Владимировича Путина. Считаем, что он идет в правильном направлении. Указ Ельцина был принят в августе 1991 года в эйфории победы над гкчепистами и в припадке раболепства перед Соединенными Штатами. Ельцин дал этой радиостанции преимущества, которые не имела и не имеет ни одна российская радиостанция. Он разрешил «Свободе» открыть постоянное бюро в Москве, а также сеть корреспондентских пунктов по всей территории Российской Федерации. Мэру Москвы Попову было предписано немедленно выделить для радиостанции роскошнейший 4-х этажный особняк в самом центре Москвы. Они создали сеть радиостанций, которые обрабатывают наше общественное мнение. Одна крупная радиостанция в Москве и 38 радиостанций УКВ по всей периферии.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>То ли по неграмотности, то ли еще почему, Ельцин называет эту радиостанцию независимой. Но эта радиостанция создана Центральным Разведывательным Управлением США и финансируется из бюджета Конгресса. Это официальная радиостанция Соединенных Штатов, и она все время занималась подрывной работой против СССР, а сейчас против России. Они все время занимают антироссийскую позицию по Чечне, с марта ведут трансляции на чеченском, аварском, черкесском языках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Cs w:val="false"/>
      <w:color w:val="000000"/>
      <w:spacing w:val="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09:21:00Z</dcterms:created>
  <dc:creator>721</dc:creator>
  <dc:description/>
  <dc:language>en-US</dc:language>
  <cp:lastModifiedBy>721</cp:lastModifiedBy>
  <dcterms:modified xsi:type="dcterms:W3CDTF">2002-11-30T09:25:00Z</dcterms:modified>
  <cp:revision>1</cp:revision>
  <dc:subject/>
  <dc:title>Радиостанцию «Свобода» лишили привилегий</dc:title>
</cp:coreProperties>
</file>